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t>I COMPORTAMENTI DELL'INTERLOCUTORE</w:t>
      </w:r>
    </w:p>
    <w:p>
      <w:pPr>
        <w:pStyle w:val="Normal"/>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r>
    </w:p>
    <w:p>
      <w:pPr>
        <w:pStyle w:val="Normal"/>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t>AGGRESSIVO</w:t>
      </w:r>
    </w:p>
    <w:p>
      <w:pPr>
        <w:pStyle w:val="Normal"/>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t>L'aggressività come strumento per ottenere:</w:t>
      </w:r>
    </w:p>
    <w:p>
      <w:pPr>
        <w:pStyle w:val="Normal"/>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t>Molte persone utilizzano l'aggressività come strumento per ottenere maggior attenzione dall'altro, anche qualora non ve ne sia un reale bisogno.</w:t>
      </w:r>
    </w:p>
    <w:p>
      <w:pPr>
        <w:pStyle w:val="Normal"/>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t>Un'errore molto comune è quello di assecondare tale pratica, e questo porta ad una serie di problemi ben precisi:</w:t>
      </w:r>
    </w:p>
    <w:p>
      <w:pPr>
        <w:pStyle w:val="Normal"/>
        <w:numPr>
          <w:ilvl w:val="0"/>
          <w:numId w:val="1"/>
        </w:numPr>
        <w:tabs>
          <w:tab w:val="clear" w:pos="709"/>
          <w:tab w:val="left" w:pos="1440" w:leader="none"/>
        </w:tabs>
        <w:ind w:left="720" w:right="0" w:hanging="360"/>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t>si favorisce nell'altro la tendenza a continuare con un atteggiamento aggressivo, in quanto ha ottenuto con esso dei risultati.</w:t>
      </w:r>
    </w:p>
    <w:p>
      <w:pPr>
        <w:pStyle w:val="Normal"/>
        <w:numPr>
          <w:ilvl w:val="0"/>
          <w:numId w:val="1"/>
        </w:numPr>
        <w:tabs>
          <w:tab w:val="clear" w:pos="709"/>
          <w:tab w:val="left" w:pos="1440" w:leader="none"/>
        </w:tabs>
        <w:ind w:left="720" w:right="0" w:hanging="360"/>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t>si è scorretti nei confronti di quelle persone più cordiali, che invece di essere premiate per questo, vengono penalizzate.</w:t>
      </w:r>
    </w:p>
    <w:p>
      <w:pPr>
        <w:pStyle w:val="Normal"/>
        <w:numPr>
          <w:ilvl w:val="0"/>
          <w:numId w:val="1"/>
        </w:numPr>
        <w:tabs>
          <w:tab w:val="clear" w:pos="709"/>
          <w:tab w:val="left" w:pos="1440" w:leader="none"/>
        </w:tabs>
        <w:ind w:left="720" w:right="0" w:hanging="360"/>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t>anche la persona più cordiale, quando si accorge di essere stata sfavorita rispetto ad un'altra che ha tenuto un comportamento aggressivo, comincia ad essere aggressiva.</w:t>
      </w:r>
    </w:p>
    <w:p>
      <w:pPr>
        <w:pStyle w:val="Normal"/>
        <w:ind w:left="720" w:right="0" w:hanging="0"/>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r>
    </w:p>
    <w:p>
      <w:pPr>
        <w:pStyle w:val="Normal"/>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t>Risulta dunque evidente che è necessario educare la controparte ad un comportamento cortese, rinforzando positivamente i suoi atteggiamenti migliori, e non dando seguito a quelli negativi.</w:t>
      </w:r>
    </w:p>
    <w:p>
      <w:pPr>
        <w:pStyle w:val="Normal"/>
        <w:rPr>
          <w:rFonts w:ascii="Verdana" w:hAnsi="Verdana" w:eastAsia="Lucida Sans Unicode" w:cs="Verdana"/>
          <w:color w:val="333333"/>
          <w:sz w:val="24"/>
          <w:szCs w:val="24"/>
          <w:lang w:val="it-IT" w:eastAsia="zxx" w:bidi="zxx"/>
        </w:rPr>
      </w:pPr>
      <w:r>
        <w:rPr>
          <w:rFonts w:eastAsia="Lucida Sans Unicode" w:cs="Verdana" w:ascii="Verdana" w:hAnsi="Verdana"/>
          <w:color w:val="333333"/>
          <w:sz w:val="24"/>
          <w:szCs w:val="24"/>
          <w:lang w:val="it-IT" w:eastAsia="zxx" w:bidi="zxx"/>
        </w:rPr>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t>L'aggressività come risultato di un mancato rispetto delle aspettative:</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L'aver indotto nell'altro delle aspettative e non averle rispettate, porta spesso quest'ultimo a sviluppare un atteggiamento di aggressività.</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È curioso il fatto che la soddisfazione del cliente, se misurata successivamente all'aver ricevuto un servizio, non è proporzionale alla qualità del servizio stesso, ma piuttosto al livello di aspettative che erano state formate: paradossalmente un servizio per il quale erano state generate aspettative basse, da maggior soddisfazione di un medesimo servizio di qualità superiore, ma per il quale erano state generate aspettative superiori al risultat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È dunque importante generare nell'altro aspettative commisurate a quelli che saranno i risultati, cercando quando possibile di tenerle più basse per poi generare un senso di soddisfazione maggiore all'erogazione del servizi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Va poi considerato che le persone tendono a considerare le attese, se poco chiare, a proprio vantaggio – 30/35€ di preventivo, per il cliente sono 30 mentre per l'azienda sono 35... - e questo rende necessaria sempre la massima chiarezza allo stabilirsi di un accord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t>L'aggressività come bisogno d'ascolt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Quanto di seguito riportato, può essere collegato o meno al punto precedente. In entrambi i casi fornisce però un'indicazione utile su come procedere per gestire al meglio la situazione.</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Quanto più una persona teme di non ottenere ascolto alla proprie esigenze dalla controparte, tanto maggiore sarà l'aggressività con cui si porrà per raggiungere il proprio obiettivo: se io temo che dall'altra parte non vi sarà ascolto per le mie istanze, assumo un comportamento aggressivo al fine di impossessarmi dell'attenzione necessaria.</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Fatte queste considerazioni, possiamo gestire l'aggressività seguendo questi passaggi:</w:t>
      </w:r>
    </w:p>
    <w:p>
      <w:pPr>
        <w:pStyle w:val="Normal"/>
        <w:numPr>
          <w:ilvl w:val="0"/>
          <w:numId w:val="2"/>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FAR SFOGARE LA TENSIONE.</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dimostrare interesse.</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lasciare da parte qualsiasi altro argomento o attività.</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reagire in modo competitivo.</w:t>
      </w:r>
    </w:p>
    <w:p>
      <w:pPr>
        <w:pStyle w:val="Normal"/>
        <w:numPr>
          <w:ilvl w:val="2"/>
          <w:numId w:val="2"/>
        </w:numPr>
        <w:tabs>
          <w:tab w:val="clear" w:pos="709"/>
          <w:tab w:val="left" w:pos="2880" w:leader="none"/>
        </w:tabs>
        <w:ind w:left="144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alzare la voce.</w:t>
      </w:r>
    </w:p>
    <w:p>
      <w:pPr>
        <w:pStyle w:val="Normal"/>
        <w:numPr>
          <w:ilvl w:val="2"/>
          <w:numId w:val="2"/>
        </w:numPr>
        <w:tabs>
          <w:tab w:val="clear" w:pos="709"/>
          <w:tab w:val="left" w:pos="2880" w:leader="none"/>
        </w:tabs>
        <w:ind w:left="144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fissare/sfidare con lo sguardo.</w:t>
      </w:r>
    </w:p>
    <w:p>
      <w:pPr>
        <w:pStyle w:val="Normal"/>
        <w:numPr>
          <w:ilvl w:val="2"/>
          <w:numId w:val="2"/>
        </w:numPr>
        <w:tabs>
          <w:tab w:val="clear" w:pos="709"/>
          <w:tab w:val="left" w:pos="2880" w:leader="none"/>
        </w:tabs>
        <w:ind w:left="144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respirare e non prenderla sul personale.</w:t>
      </w:r>
    </w:p>
    <w:p>
      <w:pPr>
        <w:pStyle w:val="Normal"/>
        <w:numPr>
          <w:ilvl w:val="2"/>
          <w:numId w:val="2"/>
        </w:numPr>
        <w:tabs>
          <w:tab w:val="clear" w:pos="709"/>
          <w:tab w:val="left" w:pos="2880" w:leader="none"/>
        </w:tabs>
        <w:ind w:left="144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mantenere il volume della voce basso ed il ritmo lento.</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reagire in modo remissivo.</w:t>
      </w:r>
    </w:p>
    <w:p>
      <w:pPr>
        <w:pStyle w:val="Normal"/>
        <w:numPr>
          <w:ilvl w:val="2"/>
          <w:numId w:val="2"/>
        </w:numPr>
        <w:tabs>
          <w:tab w:val="clear" w:pos="709"/>
          <w:tab w:val="left" w:pos="2880" w:leader="none"/>
        </w:tabs>
        <w:ind w:left="144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accettare insulti.</w:t>
      </w:r>
    </w:p>
    <w:p>
      <w:pPr>
        <w:pStyle w:val="Normal"/>
        <w:numPr>
          <w:ilvl w:val="2"/>
          <w:numId w:val="2"/>
        </w:numPr>
        <w:tabs>
          <w:tab w:val="clear" w:pos="709"/>
          <w:tab w:val="left" w:pos="2880" w:leader="none"/>
        </w:tabs>
        <w:ind w:left="144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fare spallucce.</w:t>
      </w:r>
    </w:p>
    <w:p>
      <w:pPr>
        <w:pStyle w:val="Normal"/>
        <w:numPr>
          <w:ilvl w:val="2"/>
          <w:numId w:val="2"/>
        </w:numPr>
        <w:tabs>
          <w:tab w:val="clear" w:pos="709"/>
          <w:tab w:val="left" w:pos="2880" w:leader="none"/>
        </w:tabs>
        <w:ind w:left="144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sembrare in crisi.</w:t>
      </w:r>
    </w:p>
    <w:p>
      <w:pPr>
        <w:pStyle w:val="Normal"/>
        <w:numPr>
          <w:ilvl w:val="3"/>
          <w:numId w:val="2"/>
        </w:numPr>
        <w:tabs>
          <w:tab w:val="clear" w:pos="709"/>
          <w:tab w:val="left" w:pos="3600" w:leader="none"/>
        </w:tabs>
        <w:ind w:left="180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se il timore è quello di non ottenere soluzione di un problema, una persona insicura genera nell'aggressivo ancora maggior ansia e dunque aggressività.</w:t>
      </w:r>
    </w:p>
    <w:p>
      <w:pPr>
        <w:pStyle w:val="Normal"/>
        <w:numPr>
          <w:ilvl w:val="0"/>
          <w:numId w:val="2"/>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VALORIZZARE IL MALCONTENTO E DIMOSTRARE EMPATIA.</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fa bene ad essere arrabbiato...</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mmagino che sia stato fastidioso...</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anch'io al suo posto...</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evitare frasi del tipo:</w:t>
      </w:r>
    </w:p>
    <w:p>
      <w:pPr>
        <w:pStyle w:val="Normal"/>
        <w:numPr>
          <w:ilvl w:val="2"/>
          <w:numId w:val="2"/>
        </w:numPr>
        <w:tabs>
          <w:tab w:val="clear" w:pos="709"/>
          <w:tab w:val="left" w:pos="2880" w:leader="none"/>
        </w:tabs>
        <w:ind w:left="144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se la prenda per così poco...</w:t>
      </w:r>
    </w:p>
    <w:p>
      <w:pPr>
        <w:pStyle w:val="Normal"/>
        <w:numPr>
          <w:ilvl w:val="2"/>
          <w:numId w:val="2"/>
        </w:numPr>
        <w:tabs>
          <w:tab w:val="clear" w:pos="709"/>
          <w:tab w:val="left" w:pos="2880" w:leader="none"/>
        </w:tabs>
        <w:ind w:left="144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c'è bisogno di arrabbiarsi...</w:t>
      </w:r>
    </w:p>
    <w:p>
      <w:pPr>
        <w:pStyle w:val="Normal"/>
        <w:numPr>
          <w:ilvl w:val="2"/>
          <w:numId w:val="2"/>
        </w:numPr>
        <w:tabs>
          <w:tab w:val="clear" w:pos="709"/>
          <w:tab w:val="left" w:pos="2880" w:leader="none"/>
        </w:tabs>
        <w:ind w:left="144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etc...</w:t>
      </w:r>
    </w:p>
    <w:p>
      <w:pPr>
        <w:pStyle w:val="Normal"/>
        <w:numPr>
          <w:ilvl w:val="0"/>
          <w:numId w:val="2"/>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CHIEDERE APPROFONDIMENTI.</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far ripetere.</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chiedere tempi, nomi e quant'altro dia l'impressione di voler veramente prendere in mano la faccenda.</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n casi di particolare aggressività, prendere appunti facendo ripetere all'altro lentamente – avrà un effetto rassicurante sia di persona, sia telefonicamente.</w:t>
      </w:r>
    </w:p>
    <w:p>
      <w:pPr>
        <w:pStyle w:val="Normal"/>
        <w:numPr>
          <w:ilvl w:val="0"/>
          <w:numId w:val="2"/>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ASSUMERE LA COLPA DI QUANTO ACCADUTO.</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dare la colpa a terzi e dunque a variabili incontrollabili, genera ulteriore ansia.</w:t>
      </w:r>
    </w:p>
    <w:p>
      <w:pPr>
        <w:pStyle w:val="Normal"/>
        <w:numPr>
          <w:ilvl w:val="0"/>
          <w:numId w:val="2"/>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DARE SOLUZIONI E TEMPI CERTI.</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se non abbiamo tempi certi, dare “i tempi certi in cui saremo in grado di fornire tempi certi!”</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evitare i “se, faremo, vedremo, la contatteremo, etc.”</w:t>
      </w:r>
    </w:p>
    <w:p>
      <w:pPr>
        <w:pStyle w:val="Normal"/>
        <w:numPr>
          <w:ilvl w:val="1"/>
          <w:numId w:val="2"/>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chiamare in causa figure di rilievo: “coinvolgerò il direttore per risolvere il caso, e mercoledì in tarda mattinata le farò sapere come procederemo per risolvere il problema...”</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MPORTANTE: il miglior comunicatore non è quello che “vince”, ma piuttosto quello che fa si che l'altro ammetta da solo d'aver sbagliato o essersi comportato male.</w:t>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t>Considerazioni importanti:</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l momento di scontro può essere una buona occasione per migliorare e stabilizzare il rapporto: è nel momento di difficoltà che possiamo dimostrare all'altro quanto teniamo a lui, impegnandoci per risolvere il problema e compensando in qualche modo il disagi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l cliente che aggredisce per un problema reale, dimostra comunque interesse affinché la cosa sia risolta nell'ambito dei rapporti preesistenti, e dunque senza interromperli: in tal senso è meglio una persona che esprime il suo disagio, anche se in maniera forte, piuttosto di una che interrompe direttamente la relazione.</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LOGORROIC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t>Essere logorroici per bisogno di comunicare</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Ogni persona possiede un “capitale di comunicazione” da esaurire periodicamente: se tale capitale non viene utilizzato, si accumula in buona parte, fino all'occasione propizia per il suo utilizz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Un esempio tipico in tal senso sono le persone più anziane: non avendo molte occasioni per parlare, nel momento in cui riescono ad ottenere l'attenzione di qualcuno cercano di esaurire il capitale accumulato, divenendo per l'appunto LOGORROICI.</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Verso tali persone il consiglio è quel di dedicare loro il tempo necessario al fine di soddisfare tale necessità: molto probabilmente alla loro età saremo a nostra volta logorroici per il medesimo motivo, e trovare qualcuno che dimostri di gradire la nostra compagnia ascoltandoci ci farà stare di sicuro megli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t>Essere logorroici per insicurezza</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 xml:space="preserve">L'insicurezza nelle relazioni, intesa come timore di non essere accettato e/o apprezzato, può portare gli individui a cercare conferme in tal senso parlando in continuazione. </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l soggetto logorroico in questo modo cerca ATTENZIONE e APPROVAZIONE:</w:t>
      </w:r>
    </w:p>
    <w:p>
      <w:pPr>
        <w:pStyle w:val="Normal"/>
        <w:numPr>
          <w:ilvl w:val="0"/>
          <w:numId w:val="3"/>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ti do fastidio se parliamo due minuti... vero?</w:t>
      </w:r>
    </w:p>
    <w:p>
      <w:pPr>
        <w:pStyle w:val="Normal"/>
        <w:numPr>
          <w:ilvl w:val="0"/>
          <w:numId w:val="3"/>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Giusto no? Cosa ne pensi di quello che ho detto? Giusto vero?</w:t>
      </w:r>
    </w:p>
    <w:p>
      <w:pPr>
        <w:pStyle w:val="Normal"/>
        <w:numPr>
          <w:ilvl w:val="0"/>
          <w:numId w:val="3"/>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Etc.</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APPROCCIO EDUCATIVO – per soggetti con cui abbiamo relazioni continuative, come colleghi, amici, etc.</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Una persona con la quale abbiamo a che fare abitualmente all'interno del luogo di lavoro, va aiutata a relazionare in modo corretto! Questo ai fini di tutelare lui e noi stessi: non è corretto escludere una persona dalle relazioni, e non è giusto essere obbligati ad evitare costantemente una persona.</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noltre evitare una persona dal comportamento logorroico è un po' un cane che si morde la coda: più parla e più lo evito... più lo evito e più, quando ci parlerò, sarà logorroico per l'ansia sviluppata nel frattempo a causa del mio evitarla.</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Dunque cosa fare?</w:t>
      </w:r>
    </w:p>
    <w:p>
      <w:pPr>
        <w:pStyle w:val="Normal"/>
        <w:numPr>
          <w:ilvl w:val="0"/>
          <w:numId w:val="4"/>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Fare notare alla persona che parla solo lui, ma evitando di essere accusati di maleducazione: “ma non mi chiedi nulla? Hai parlato solo tu fino ad ora”;“possibile che quando abbiamo due minuti per chiacchierare tu non mi chieda mai nulla? Sembra non ti interessi!”</w:t>
      </w:r>
    </w:p>
    <w:p>
      <w:pPr>
        <w:pStyle w:val="Normal"/>
        <w:numPr>
          <w:ilvl w:val="0"/>
          <w:numId w:val="4"/>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Ad un'eventuale risposta offesa, potete aggiungere: “Guarda che se te lo faccio notare è perché mi piace parlare con te... se preferisci però  sto zitto e quando qualcosa non mi va, taccio, come si fa tra sconosciuti... se è questo che preferisci”</w:t>
      </w:r>
    </w:p>
    <w:p>
      <w:pPr>
        <w:pStyle w:val="Normal"/>
        <w:numPr>
          <w:ilvl w:val="0"/>
          <w:numId w:val="4"/>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Attenti alle manipolazioni iniziali: “non ti da fastidio se facciamo due chiacchiere? Dimmi se non hai tempo?” - è bene rispondere in modo assertivo: se non abbiamo tempo diciamolo, sia all'inizio che durante la conversazione, senza sentirci in colpa!</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APPROCCIO CONTENITIVO – per gestire al meglio utenti/clienti</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n questa sezione evidenziamo le modalità per evitare il dilungarsi eccessivo di una comunicazione con clienti/utenti.</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Le modalità che riportiamo sono utilizzabili anche ad integrazione dell'approccio di tipo educativ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numPr>
          <w:ilvl w:val="0"/>
          <w:numId w:val="5"/>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Utilizzare domande con risposta chiusa, tale a non permettere digressioni incontrollabili da parte dell'interlocutore.</w:t>
      </w:r>
    </w:p>
    <w:p>
      <w:pPr>
        <w:pStyle w:val="Normal"/>
        <w:numPr>
          <w:ilvl w:val="0"/>
          <w:numId w:val="5"/>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Riportare al filo del discorso: “finisca di dirmi quella cosa... comunque rispetto quella cosa stava dicendo... guardi non riesco a seguirla, stava dicendo...”</w:t>
      </w:r>
    </w:p>
    <w:p>
      <w:pPr>
        <w:pStyle w:val="Normal"/>
        <w:numPr>
          <w:ilvl w:val="0"/>
          <w:numId w:val="5"/>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Dimostrare un iniziale totale interesse per l'interlocutore, tale da rinforzarlo fin da subito nella suo problema di insicurezza legato al timore di non piacere o di non essere accettato dall'altro, ed al tempo stesso impedirgli di colpevolizzarci con frasi del tipo “non hai mai tempo per me... non si può parlare due minuti che subito vuole interrompere...”</w:t>
      </w:r>
    </w:p>
    <w:p>
      <w:pPr>
        <w:pStyle w:val="Normal"/>
        <w:numPr>
          <w:ilvl w:val="0"/>
          <w:numId w:val="5"/>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Una volta contenuta la sua tendenza ad essere logorroico, non sentirsi in colpa! Se a questo punto fate una qualsiasi domanda per riaprire il discorso in quanto vi sembra di essere stati poco disponibili nei suoi confronti e che lui potrebbe esserci restato male, vi travolgerà nuovamente come un fiume in piena!</w:t>
      </w:r>
    </w:p>
    <w:p>
      <w:pPr>
        <w:pStyle w:val="Normal"/>
        <w:numPr>
          <w:ilvl w:val="0"/>
          <w:numId w:val="5"/>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PUNTARE SUL SUO SENSO CIVICO: “guardi, la devo lasciare in quanto ho delle persone in attesa... ora deve lasciarla in quanto devo rispondere a delle altre richieste...”</w:t>
      </w:r>
    </w:p>
    <w:p>
      <w:pPr>
        <w:pStyle w:val="Normal"/>
        <w:numPr>
          <w:ilvl w:val="0"/>
          <w:numId w:val="5"/>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Ma se dall'atra parte non dovessimo trovare sufficiente senso civico, potremmo PUNTARE SUL SUO EGOISMO: “guardi, ora la devo lasciare altrimenti non riesco a prepararle la documentazione... ora metto giù che ho poco tempo per inserirle i dati...”</w:t>
      </w:r>
    </w:p>
    <w:p>
      <w:pPr>
        <w:pStyle w:val="Normal"/>
        <w:rPr>
          <w:rFonts w:ascii="Verdana" w:hAnsi="Verdana" w:eastAsia="Lucida Sans Unicode" w:cs="Tahoma"/>
          <w:b w:val="false"/>
          <w:b w:val="false"/>
          <w:bCs w:val="false"/>
          <w:color w:val="333333"/>
          <w:sz w:val="24"/>
          <w:szCs w:val="24"/>
          <w:lang w:val="it-IT" w:eastAsia="zxx" w:bidi="zxx"/>
        </w:rPr>
      </w:pPr>
      <w:r>
        <w:rPr>
          <w:rFonts w:eastAsia="Lucida Sans Unicode" w:cs="Tahoma" w:ascii="Verdana" w:hAnsi="Verdana"/>
          <w:b w:val="false"/>
          <w:bCs w:val="false"/>
          <w:color w:val="333333"/>
          <w:sz w:val="24"/>
          <w:szCs w:val="24"/>
          <w:lang w:val="it-IT" w:eastAsia="zxx" w:bidi="zxx"/>
        </w:rPr>
      </w:r>
    </w:p>
    <w:p>
      <w:pPr>
        <w:pStyle w:val="Normal"/>
        <w:rPr>
          <w:rFonts w:eastAsia="Lucida Sans Unicode" w:cs="Tahoma"/>
          <w:b w:val="false"/>
          <w:b w:val="false"/>
          <w:bCs w:val="false"/>
          <w:color w:val="333333"/>
          <w:sz w:val="24"/>
          <w:szCs w:val="24"/>
          <w:lang w:val="it-IT" w:eastAsia="zxx" w:bidi="zxx"/>
        </w:rPr>
      </w:pPr>
      <w:r>
        <w:rPr>
          <w:rFonts w:eastAsia="Lucida Sans Unicode" w:cs="Tahoma"/>
          <w:b w:val="false"/>
          <w:bCs w:val="false"/>
          <w:color w:val="333333"/>
          <w:sz w:val="24"/>
          <w:szCs w:val="24"/>
          <w:lang w:val="it-IT" w:eastAsia="zxx" w:bidi="zxx"/>
        </w:rPr>
      </w:r>
    </w:p>
    <w:p>
      <w:pPr>
        <w:pStyle w:val="Normal"/>
        <w:rPr>
          <w:rFonts w:eastAsia="Lucida Sans Unicode" w:cs="Tahoma"/>
          <w:b w:val="false"/>
          <w:b w:val="false"/>
          <w:bCs w:val="false"/>
          <w:color w:val="333333"/>
          <w:sz w:val="24"/>
          <w:szCs w:val="24"/>
          <w:lang w:val="it-IT" w:eastAsia="zxx" w:bidi="zxx"/>
        </w:rPr>
      </w:pPr>
      <w:r>
        <w:rPr>
          <w:rFonts w:eastAsia="Lucida Sans Unicode" w:cs="Tahom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MPAZIENTE</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t>Il furb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È colui che dimostra fretta e impazienza per ottenere le cose più in fretta, pur non avendone un reale bisogn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Assecondando questo tipo di comportamento ci si può trovare nel tempo afflitti da continue urgenze.</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È in tal senso necessario avere l'accortezza di non favorire richieste d'urgenza che non siano il frutto di nostri errori.</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Quand'anche si decidesse di favorire una richiesta d'urgenza causata dal cliente, è comunque importante sottolineare l'unicità del caso. In alcune organizzazioni l'urgenza causata dal cliente viene risolta con un relativo costo aggiuntivo per lo stess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Far rispettare l'ordine delle richieste è utile per stabilire una regolarità nell'arrivo delle stesse. Garantisce inoltre tutti quei clienti che, avendo avuto un comportamento corretto, si vedrebbero non tutelati, e comincerebbero a loro volta a chiedere le cose con maggiore pressione... cosa succede al panificio se chi sta dietro il bancone serve una persona arrivata dop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L'impaziente furbo agisce su più piani:</w:t>
      </w:r>
    </w:p>
    <w:p>
      <w:pPr>
        <w:pStyle w:val="Normal"/>
        <w:numPr>
          <w:ilvl w:val="0"/>
          <w:numId w:val="6"/>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chiede sempre le cose con urgenza</w:t>
      </w:r>
    </w:p>
    <w:p>
      <w:pPr>
        <w:pStyle w:val="Normal"/>
        <w:numPr>
          <w:ilvl w:val="0"/>
          <w:numId w:val="6"/>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minaccia e brontola</w:t>
      </w:r>
    </w:p>
    <w:p>
      <w:pPr>
        <w:pStyle w:val="Normal"/>
        <w:numPr>
          <w:ilvl w:val="0"/>
          <w:numId w:val="6"/>
        </w:numPr>
        <w:tabs>
          <w:tab w:val="clear" w:pos="709"/>
          <w:tab w:val="left" w:pos="1440" w:leader="none"/>
        </w:tabs>
        <w:ind w:left="720" w:right="0" w:hanging="360"/>
        <w:rPr/>
      </w:pPr>
      <w:r>
        <w:rPr>
          <w:rFonts w:eastAsia="Lucida Sans Unicode" w:cs="Verdana" w:ascii="Verdana" w:hAnsi="Verdana"/>
          <w:b w:val="false"/>
          <w:bCs w:val="false"/>
          <w:color w:val="333333"/>
          <w:sz w:val="24"/>
          <w:szCs w:val="24"/>
          <w:lang w:val="it-IT" w:eastAsia="zxx" w:bidi="zxx"/>
        </w:rPr>
        <w:t>manipola: per fortuna che ho trovato lei... con il suo collega ho sempre difficoltà a farmi seguire con rapidità....</w:t>
      </w:r>
      <w:r>
        <w:rPr>
          <w:rFonts w:eastAsia="Lucida Sans Unicode" w:cs="Verdana" w:ascii="Verdana" w:hAnsi="Verdana"/>
          <w:b/>
          <w:bCs/>
          <w:color w:val="333333"/>
          <w:sz w:val="24"/>
          <w:szCs w:val="24"/>
          <w:lang w:val="it-IT" w:eastAsia="zxx" w:bidi="zxx"/>
        </w:rPr>
        <w:t>attenti a non cascarci!</w:t>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t>Impazienza causata da mancanza di temp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Può essere il frutto di una nostra inefficienza e dunque bisogna dare una risposta adeguata che compensi il disagio: importante far percepire agli altri eventuali clienti presenti o a conoscenza del fatto, che l'agevolazione data al cliente impaziente è relativa ad un nostro disservizi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È utile prendere nota delle attività relative al cliente per evitargli le continue attese volte a comunicare ai diversi addetti per cosa si stia chiamand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t>Impazienti in coda</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Mettono ansia, borbottano, ci mettono tutti contro...</w:t>
      </w:r>
    </w:p>
    <w:p>
      <w:pPr>
        <w:pStyle w:val="Normal"/>
        <w:numPr>
          <w:ilvl w:val="0"/>
          <w:numId w:val="7"/>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farci prendere dall'agitazione</w:t>
      </w:r>
    </w:p>
    <w:p>
      <w:pPr>
        <w:pStyle w:val="Normal"/>
        <w:numPr>
          <w:ilvl w:val="0"/>
          <w:numId w:val="7"/>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dimostrare massima efficienza... vi lamentereste davanti agli estremi sforzi di un addetto di front-office, che lavora al massimo delle sue capacità?</w:t>
      </w:r>
    </w:p>
    <w:p>
      <w:pPr>
        <w:pStyle w:val="Normal"/>
        <w:numPr>
          <w:ilvl w:val="0"/>
          <w:numId w:val="7"/>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Evitare di interrompere il lavoro con continue telefonate, rimandandole a dopo; se sono numerose, staccare il telefono</w:t>
      </w:r>
    </w:p>
    <w:p>
      <w:pPr>
        <w:pStyle w:val="Normal"/>
        <w:numPr>
          <w:ilvl w:val="0"/>
          <w:numId w:val="7"/>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evitare di chiacchierare con i colleghi, anche se questo non influisce suall velocità del lavor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TIMID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La timidezza è data dalla paura di esporsi e di essere valutati negativamente dagli altri.</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Tutti siamo un po' timidi in contesti diversi, ma ci sono persone che si trovano letteralmente bloccate da questa condizione... lo sapevate che negli Stati Uniti una delle maggiori paure è quella di parlare in pubblic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Cosa fare e cosa non fare...</w:t>
      </w:r>
    </w:p>
    <w:p>
      <w:pPr>
        <w:pStyle w:val="Normal"/>
        <w:numPr>
          <w:ilvl w:val="0"/>
          <w:numId w:val="8"/>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evitare di sottolineare la timidezza:</w:t>
      </w:r>
    </w:p>
    <w:p>
      <w:pPr>
        <w:pStyle w:val="Normal"/>
        <w:numPr>
          <w:ilvl w:val="1"/>
          <w:numId w:val="8"/>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arrossisca; non si deve vergognare; non sia timido</w:t>
      </w:r>
    </w:p>
    <w:p>
      <w:pPr>
        <w:pStyle w:val="Normal"/>
        <w:numPr>
          <w:ilvl w:val="0"/>
          <w:numId w:val="8"/>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creare attese: adesso è il suo turno...</w:t>
      </w:r>
    </w:p>
    <w:p>
      <w:pPr>
        <w:pStyle w:val="Normal"/>
        <w:numPr>
          <w:ilvl w:val="0"/>
          <w:numId w:val="8"/>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nserire l'altro nella comunicazione senza attese, agganciandolo ad un discorso come se ne fosse già parte</w:t>
      </w:r>
    </w:p>
    <w:p>
      <w:pPr>
        <w:pStyle w:val="Normal"/>
        <w:numPr>
          <w:ilvl w:val="0"/>
          <w:numId w:val="8"/>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manipolare: è d'accordo vero? Ha capito vero? È contento del risultato?... il timido difficilmente si espone esprimendo il proprio dissenso!</w:t>
      </w:r>
    </w:p>
    <w:p>
      <w:pPr>
        <w:pStyle w:val="Normal"/>
        <w:numPr>
          <w:ilvl w:val="1"/>
          <w:numId w:val="8"/>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 clienti timidi sono per questo motivo facili da perdere: quando hanno un problema non lo espongono e vanno da un'altra parte...</w:t>
      </w:r>
    </w:p>
    <w:p>
      <w:pPr>
        <w:pStyle w:val="Normal"/>
        <w:numPr>
          <w:ilvl w:val="0"/>
          <w:numId w:val="8"/>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fare autoironia: guardi, le ripeto la spiegazione perché è difficile... prima di capire questa cosa mi ci sono volute settimane!</w:t>
      </w:r>
    </w:p>
    <w:p>
      <w:pPr>
        <w:pStyle w:val="Normal"/>
        <w:numPr>
          <w:ilvl w:val="0"/>
          <w:numId w:val="8"/>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mettere al centro dell'attenzione</w:t>
      </w:r>
    </w:p>
    <w:p>
      <w:pPr>
        <w:pStyle w:val="Normal"/>
        <w:numPr>
          <w:ilvl w:val="0"/>
          <w:numId w:val="8"/>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essere troppo esuberanti: essere calmi, pazienti, mantenere la voce bassa...</w:t>
      </w:r>
    </w:p>
    <w:p>
      <w:pPr>
        <w:pStyle w:val="Normal"/>
        <w:numPr>
          <w:ilvl w:val="0"/>
          <w:numId w:val="8"/>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non interrompere le frasi...poi è finita!</w:t>
      </w:r>
    </w:p>
    <w:p>
      <w:pPr>
        <w:pStyle w:val="Normal"/>
        <w:numPr>
          <w:ilvl w:val="0"/>
          <w:numId w:val="8"/>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Fornire un buon feed-back facciale durante l'ascolto, senza mai far sentire l'altro giudicato negativamente</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L PIGNOL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b/>
          <w:bCs/>
          <w:color w:val="333333"/>
          <w:sz w:val="24"/>
          <w:szCs w:val="24"/>
          <w:lang w:val="it-IT" w:eastAsia="zxx" w:bidi="zxx"/>
        </w:rPr>
      </w:pPr>
      <w:r>
        <w:rPr>
          <w:rFonts w:eastAsia="Lucida Sans Unicode" w:cs="Verdana" w:ascii="Verdana" w:hAnsi="Verdana"/>
          <w:b/>
          <w:bCs/>
          <w:color w:val="333333"/>
          <w:sz w:val="24"/>
          <w:szCs w:val="24"/>
          <w:lang w:val="it-IT" w:eastAsia="zxx" w:bidi="zxx"/>
        </w:rPr>
        <w:t>...per bisogno di sentirsi al centro dell'attenzione</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È il comportamento tipico di chi vuole evidenziare le nostre lacune per sottolineare la propria competenza/bravura. In tal senso stiamo comunque parlando di un soggetto insicuro, e risulta utile a soluzione del suo disagio dimostrare che lo apprezziamo, evitando di entrarci in competizione:...ha fatto bene a dirmelo! Se è così verificherò e apporterò le dovute modifiche...</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pPr>
      <w:r>
        <w:rPr>
          <w:rFonts w:eastAsia="Lucida Sans Unicode" w:cs="Verdana" w:ascii="Verdana" w:hAnsi="Verdana"/>
          <w:b/>
          <w:bCs/>
          <w:color w:val="333333"/>
          <w:sz w:val="24"/>
          <w:szCs w:val="24"/>
          <w:lang w:val="it-IT" w:eastAsia="zxx" w:bidi="zxx"/>
        </w:rPr>
        <w:t>Per esperienze poco confortanti.</w:t>
      </w:r>
      <w:r>
        <w:rPr>
          <w:rFonts w:eastAsia="Lucida Sans Unicode" w:cs="Verdana" w:ascii="Verdana" w:hAnsi="Verdana"/>
          <w:b w:val="false"/>
          <w:bCs w:val="false"/>
          <w:color w:val="333333"/>
          <w:sz w:val="24"/>
          <w:szCs w:val="24"/>
          <w:lang w:val="it-IT" w:eastAsia="zxx" w:bidi="zxx"/>
        </w:rPr>
        <w:t>..</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La persona che abbia visto più volte disattese le proprie richieste, per scarsa attenzione o impegno, si dimostrerà diffidente e pignola verso chiunque le offra un servizio, anche se quest'ultimo non centra nulla con le sue esperienze precedenti!</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Verso queste persone è utile</w:t>
      </w:r>
    </w:p>
    <w:p>
      <w:pPr>
        <w:pStyle w:val="Normal"/>
        <w:numPr>
          <w:ilvl w:val="0"/>
          <w:numId w:val="9"/>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dimostrare pazienza</w:t>
      </w:r>
    </w:p>
    <w:p>
      <w:pPr>
        <w:pStyle w:val="Normal"/>
        <w:numPr>
          <w:ilvl w:val="0"/>
          <w:numId w:val="9"/>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dimostrare empatia per i disagi patiti e per la sua “giusta” diffidenza</w:t>
      </w:r>
    </w:p>
    <w:p>
      <w:pPr>
        <w:pStyle w:val="Normal"/>
        <w:numPr>
          <w:ilvl w:val="0"/>
          <w:numId w:val="9"/>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fornire numerosi dati</w:t>
      </w:r>
    </w:p>
    <w:p>
      <w:pPr>
        <w:pStyle w:val="Normal"/>
        <w:numPr>
          <w:ilvl w:val="0"/>
          <w:numId w:val="9"/>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indicare come verrà svolto il servizio che si offre</w:t>
      </w:r>
    </w:p>
    <w:p>
      <w:pPr>
        <w:pStyle w:val="Normal"/>
        <w:numPr>
          <w:ilvl w:val="0"/>
          <w:numId w:val="9"/>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dare il proprio nome e incitare l'altro affinché ci contatti qualora vi sia un problema</w:t>
      </w:r>
    </w:p>
    <w:p>
      <w:pPr>
        <w:pStyle w:val="Normal"/>
        <w:numPr>
          <w:ilvl w:val="0"/>
          <w:numId w:val="9"/>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chiedere chiarimenti relativamente alla sua sfiducia, ed utilizzarli per spiegare in modo esaustivo per quale motivo ora può stare tranquill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L'INSICURO</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L'insicuro non sa bene ciò che vuole:</w:t>
      </w:r>
    </w:p>
    <w:p>
      <w:pPr>
        <w:pStyle w:val="Normal"/>
        <w:numPr>
          <w:ilvl w:val="0"/>
          <w:numId w:val="10"/>
        </w:numPr>
        <w:tabs>
          <w:tab w:val="clear" w:pos="709"/>
          <w:tab w:val="left" w:pos="1440" w:leader="none"/>
        </w:tabs>
        <w:ind w:left="72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facciamogli capire di cosa ha bisogno</w:t>
      </w:r>
    </w:p>
    <w:p>
      <w:pPr>
        <w:pStyle w:val="Normal"/>
        <w:numPr>
          <w:ilvl w:val="0"/>
          <w:numId w:val="10"/>
        </w:numPr>
        <w:tabs>
          <w:tab w:val="clear" w:pos="709"/>
          <w:tab w:val="left" w:pos="1440" w:leader="none"/>
        </w:tabs>
        <w:ind w:left="720" w:right="0" w:hanging="360"/>
        <w:rPr/>
      </w:pPr>
      <w:r>
        <w:rPr>
          <w:rFonts w:eastAsia="Lucida Sans Unicode" w:cs="Verdana" w:ascii="Verdana" w:hAnsi="Verdana"/>
          <w:b/>
          <w:bCs/>
          <w:color w:val="333333"/>
          <w:sz w:val="24"/>
          <w:szCs w:val="24"/>
          <w:lang w:val="it-IT" w:eastAsia="zxx" w:bidi="zxx"/>
        </w:rPr>
        <w:t>facciamogli</w:t>
      </w:r>
      <w:r>
        <w:rPr>
          <w:rFonts w:eastAsia="Lucida Sans Unicode" w:cs="Verdana" w:ascii="Verdana" w:hAnsi="Verdana"/>
          <w:b w:val="false"/>
          <w:bCs w:val="false"/>
          <w:color w:val="333333"/>
          <w:sz w:val="24"/>
          <w:szCs w:val="24"/>
          <w:lang w:val="it-IT" w:eastAsia="zxx" w:bidi="zxx"/>
        </w:rPr>
        <w:t xml:space="preserve"> scegliere la soluzione più adatta a lui</w:t>
      </w:r>
    </w:p>
    <w:p>
      <w:pPr>
        <w:pStyle w:val="Normal"/>
        <w:numPr>
          <w:ilvl w:val="1"/>
          <w:numId w:val="10"/>
        </w:numPr>
        <w:tabs>
          <w:tab w:val="clear" w:pos="709"/>
          <w:tab w:val="left" w:pos="2160" w:leader="none"/>
        </w:tabs>
        <w:ind w:left="1080" w:right="0" w:hanging="360"/>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t>è importante che sia sempre il cliente/utente a scegliere, in quanto non potrà attribuire a nostra colpa suoi eventuali malcontenti!</w:t>
      </w:r>
    </w:p>
    <w:p>
      <w:pPr>
        <w:pStyle w:val="Normal"/>
        <w:rPr>
          <w:rFonts w:ascii="Verdana" w:hAnsi="Verdana" w:eastAsia="Lucida Sans Unicode" w:cs="Verdana"/>
          <w:b w:val="false"/>
          <w:b w:val="false"/>
          <w:bCs w:val="false"/>
          <w:color w:val="333333"/>
          <w:sz w:val="24"/>
          <w:szCs w:val="24"/>
          <w:lang w:val="it-IT" w:eastAsia="zxx" w:bidi="zxx"/>
        </w:rPr>
      </w:pPr>
      <w:r>
        <w:rPr>
          <w:rFonts w:eastAsia="Lucida Sans Unicode" w:cs="Verdana" w:ascii="Verdana" w:hAnsi="Verdana"/>
          <w:b w:val="false"/>
          <w:bCs w:val="false"/>
          <w:color w:val="333333"/>
          <w:sz w:val="24"/>
          <w:szCs w:val="24"/>
          <w:lang w:val="it-IT"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Verdana">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eastAsia="zxx" w:bidi="zxx"/>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3:29:07Z</dcterms:created>
  <dc:creator>loris dal poz</dc:creator>
  <dc:description/>
  <dc:language>en-US</dc:language>
  <cp:lastModifiedBy/>
  <cp:lastPrinted>2009-01-14T15:10:00Z</cp:lastPrinted>
  <dcterms:modified xsi:type="dcterms:W3CDTF">1601-01-01T23:00:00Z</dcterms:modified>
  <cp:revision>1</cp:revision>
  <dc:subject/>
  <dc:title/>
</cp:coreProperties>
</file>